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Tytuł opracowani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Zasady tworzenia specyfikacji wymagań dla systemów informatycznych wraz z przykładową specyfikacją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Elementy składowe opracow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Opracowanie obejmuje następujące dokumenty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Instrukcję specyfikacji wymagań dla systemów informatyczn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ablon specyfikacji wymagań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ykładową specyfikację wymagań dla Archiwum Dokumentów Elektroniczny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>Zasady rozpowszechniania opracowani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pracowanie można kopiować i wykorzystywać w całości lub w części tylko pod warunkiem podania pełnej informacji o utworze w poniższym brzmieniu:</w:t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14142" w:type="dxa"/>
            <w:gridSpan w:val="2"/>
            <w:tcBorders/>
          </w:tcPr>
          <w:p>
            <w:pPr>
              <w:pStyle w:val="Tekstpodstawowy2"/>
              <w:spacing w:before="240" w:after="12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„</w:t>
            </w:r>
            <w:r>
              <w:rPr>
                <w:b/>
                <w:bCs/>
                <w:sz w:val="28"/>
              </w:rPr>
              <w:t>Zasady tworzenia specyfikacji wymagań dla systemów informatycznych  wraz z przykładową specyfikacją”</w:t>
            </w:r>
          </w:p>
        </w:tc>
      </w:tr>
      <w:tr>
        <w:trPr/>
        <w:tc>
          <w:tcPr>
            <w:tcW w:w="7071" w:type="dxa"/>
            <w:tcBorders/>
          </w:tcPr>
          <w:p>
            <w:pPr>
              <w:pStyle w:val="Heading1"/>
              <w:spacing w:before="120" w:after="12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</w:t>
            </w:r>
            <w:r>
              <w:rPr>
                <w:b/>
                <w:bCs/>
                <w:sz w:val="28"/>
              </w:rPr>
              <w:t>Autor                                           :</w:t>
            </w:r>
          </w:p>
        </w:tc>
        <w:tc>
          <w:tcPr>
            <w:tcW w:w="7071" w:type="dxa"/>
            <w:tcBorders/>
          </w:tcPr>
          <w:p>
            <w:pPr>
              <w:pStyle w:val="Heading2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stytut Informatyki Politechniki Poznańskiej</w:t>
            </w:r>
          </w:p>
        </w:tc>
      </w:tr>
      <w:tr>
        <w:trPr/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łaściciel autorskich praw majątkowych               :</w:t>
            </w:r>
          </w:p>
        </w:tc>
        <w:tc>
          <w:tcPr>
            <w:tcW w:w="7071" w:type="dxa"/>
            <w:tcBorders/>
          </w:tcPr>
          <w:p>
            <w:pPr>
              <w:pStyle w:val="Heading3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asto Poznań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okonywanie wszelkich zmian, poprawek, przeróbek, zmian formatu, skrótów i opracowań wymaga zgody Auto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left"/>
        <w:rPr/>
      </w:pPr>
      <w:r>
        <w:rPr/>
        <w:t>Uwagi do opracowania należy zgłaszać na adres Wydziału Informatyki Urzędu Miasta Poznania:   in@um.poznan.pl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9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8:00Z</dcterms:created>
  <dc:creator>Andrzej Piechowiak</dc:creator>
  <dc:description/>
  <dc:language>en-US</dc:language>
  <cp:lastModifiedBy>user</cp:lastModifiedBy>
  <dcterms:modified xsi:type="dcterms:W3CDTF">2010-03-17T08:59:00Z</dcterms:modified>
  <cp:revision>7</cp:revision>
  <dc:subject>Specyfikacja wymagań dla systemów informatycznych</dc:subject>
  <dc:title>Zasady rozpowszechniania opracowania Politechniki Poznańskiej</dc:title>
</cp:coreProperties>
</file>